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12</w:t>
      </w:r>
    </w:p>
    <w:p>
      <w:pPr>
        <w:pStyle w:val="Normal"/>
        <w:rPr/>
      </w:pPr>
      <w:r>
        <w:rPr/>
      </w:r>
    </w:p>
    <w:p>
      <w:pPr>
        <w:pStyle w:val="Normal"/>
        <w:rPr/>
      </w:pPr>
      <w:r>
        <w:rPr/>
        <w:tab/>
        <w:t xml:space="preserve">MI theory fits perfectly with cognitive psychology because it provides the perfect context in which to figure out a student’s cognitive skills.  Memory is specific to intelligence, so until an intelligence is specified, there is no such thing as a good memory.  Students considered to have poor memories probably only have poor memories in the intelligences that are most emphasized in school. Any intelligence can be used to solve problems, not just logical-mathematical.  MI theory allows assumptions of students to be challenged in a more effective way than they are currently being challenged.  Bloom’s taxonomy can be used to see how much students’ thinking is being challenged.  </w:t>
      </w:r>
    </w:p>
    <w:p>
      <w:pPr>
        <w:pStyle w:val="Normal"/>
        <w:rPr/>
      </w:pPr>
      <w:r>
        <w:rPr/>
        <w:tab/>
        <w:t xml:space="preserve">This chapter is interesting, but a little over my head.  I understand that MI theory and Bloom’s Taxonomy can be very powerful when used together, but aside from that, I really can’t find anything in this chapter to comment on.  The point of school is for students to learn the skills they will need when they get out of school, and if using MI and Bloom’s Taxonomy is what it takes, then I say do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56:00Z</dcterms:created>
  <dc:creator>Taco</dc:creator>
  <dc:description/>
  <cp:keywords/>
  <dc:language>en-US</dc:language>
  <cp:lastModifiedBy>Taco</cp:lastModifiedBy>
  <dcterms:modified xsi:type="dcterms:W3CDTF">2008-03-16T21:53:00Z</dcterms:modified>
  <cp:revision>1</cp:revision>
  <dc:subject/>
  <dc:title>Catherine Hall</dc:title>
</cp:coreProperties>
</file>